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u w:val="single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30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января </w:t>
      </w:r>
      <w:r>
        <w:rPr>
          <w:szCs w:val="26"/>
        </w:rPr>
        <w:t xml:space="preserve">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 </w:t>
      </w:r>
      <w:r>
        <w:rPr>
          <w:szCs w:val="26"/>
          <w:u w:val="single"/>
          <w:lang w:val="ru-RU"/>
        </w:rPr>
        <w:t>№ 273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 о проверке их достоверности и полноты, о соблюдении ограничений, установленных действующим законодательством Российской Федерации.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1"/>
        <w:spacing w:lineRule="auto" w:line="276" w:before="0" w:after="0"/>
        <w:ind w:firstLine="990"/>
        <w:contextualSpacing/>
        <w:jc w:val="both"/>
        <w:rPr/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от 2 марта 2007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5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униципальной службе в Российской Федерации», от 25 декабря 2008 года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ротиводействии коррупции», Законом Челябинской области от 28 февраля 2006 г. № 4-ЗО «О статусе депутата Законодательного Собрания Челябинской области», Законом Челябинской области от 29.01.2009г. № 353-ЗО «О противодействии коррупции в Челябинской области», Постановлением Законодательного Собрания Челябинской области от12.03.2015г. № 2537 «Об утверждении положения о предоставлении гражданами, претендующими на замещение государственных должностей Челябинской области, и лицами, замещающими государственные должности Челябинской области, сведений о доходах, об имуществе и обязательствах имущественного характера, о проверке их достоверности и полноты, о соблюдении ограничений лицами, замещающими государственные должности Челябинской области» Собрание депутатов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2" w:name="sub_1002"/>
      <w:bookmarkEnd w:id="1"/>
      <w:r>
        <w:rPr>
          <w:rFonts w:cs="Times New Roman" w:ascii="Times New Roman" w:hAnsi="Times New Roman"/>
          <w:sz w:val="26"/>
          <w:szCs w:val="26"/>
        </w:rPr>
        <w:t>Внести изменения в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рке их достоверности и полноты, о соблюдении ограничений, установленных действующим законодательством Российской Федерации, утвержденное решением Собрания депутатов Катав-Ивановского муниципального района от 17.03.2016г. № 59 согласно Приложению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3" w:name="sub_1003"/>
      <w:bookmarkEnd w:id="2"/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опубликования в газете «Авангар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 Собрания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января 2018г. № 273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вносимые в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рке их достоверности и полноты, о соблюдении ограничений, установленных действующим законодательством Российской Федерации, утвержденное решением Собрания депутатов Катав-Ивановского муниципального района от 17.03.2016г. № 59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3 изложить в следующей  редакции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3 Лица, указанные в подпунктах «а», «б», «в» пункта 1.1 настоящего Положения, кроме Главы Катав-Ивановского муниципального района, ежегодно предоставляют сведения о доходах, расходах, имуществе и обязательствах имущественного характера в Комиссию Собрания депутатов Катав-Ивановского муниципального района по контролю за достоверностью сведений о доходах, расходах, об имуществе и обязательствах имущественного характера, представляем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ые должности (далее Комиссия) для предоставления Губернатору Челябинской област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указанные в подпункте «а» пункта 1.1 настоящего Положения, предоставляют сведения о доходах, расходах, имуществе и обязательствах имущественного характера в двух экземплярах один из которых  передаётся Комиссией на хранение в Собрание депутатов Катав-Ивановского муниципального района, а другой  направляется в Управление государственной службы Правительства Челябинской области в соответствии с пунктом 2.6 настоящего Положения»;</w:t>
      </w:r>
    </w:p>
    <w:p>
      <w:pPr>
        <w:pStyle w:val="Normal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4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4. Глава Катав-Ивановского муниципального района ежегодно предоставляет сведения о доходах, расходах, имуществе и обязательствах имущественного характера в Юридический отдел Администрации Катав-Ивановского муниципального района для предоставления Губернатору Челябинской области.»;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2.6 изложить в следующей редакции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6 Сведения о доходах, расходах, имуществе и обязательствах имущественного характера, предоставляемые в соответствии с пунктами 2.3-2.4 настоящего Положения, направляются Комиссией, лицом, уполномоченным на профилактику коррупционных и иных правонарушений Администрации Катав-Ивановского муниципального района,  в Управление государственной службы Правительства Челябинской области и не позднее трех рабочих дней со дня истечения соответствующего срока, указанного в пункте 2.1 настоящего Положения, либо поступления информации в соответствии  с пунктом 2.5 настоящего Положения»;</w:t>
      </w:r>
    </w:p>
    <w:p>
      <w:pPr>
        <w:pStyle w:val="Normal"/>
        <w:spacing w:lineRule="auto" w:line="240" w:before="0" w:after="0"/>
        <w:ind w:left="71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9 изложить в следующей  редакции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9 Сведения о доходах, расходах, об имуществе и обязательствах имущественного характера, представленные, в Комиссию, лицами, указанными в подпунктах «а» «б», «в» пункта 1.1 настоящего Положения, в соответствии с настоящим Положением, передаются на хранение в Управление государственной службы Правительства Челябинской области.»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 дополнить пунктом 2.11 следующего содержания: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1 Комиссия, лицо, уполномоченное на профилактику коррупционных и иных правонарушений Администрации Катав-Ивановского муниципального района осуществляет анализ представленных сведений о доходах, расходах, об имуществе и обязательствах имущественного характера и не позднее трех рабочих дней со дня истечения соответствующего срока, указанного в пункте 2.1 настоящего Положения, либо поступления информации в соответствии  с пунктом 2.5 настоящего Положения в письменной форме уведомляет об этом Губернатора Челябинской области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в отношении каждого лица, представившего сведения о доходах, расходах, об имуществе и обязательствах имущественного характера, направляется в Управление государственной службы Правительства Челябинской области для подготовки проекта решения Губернатора Челябинской области об осуществлении проверки достоверности и полноты представленных сведений о доходах, расходах, об имуществе и обязательствах имущественного характера.»;</w:t>
      </w:r>
    </w:p>
    <w:p>
      <w:pPr>
        <w:pStyle w:val="Normal"/>
        <w:spacing w:before="0" w:after="0"/>
        <w:ind w:left="107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. Проверка сведений о доходах, расходах об имуществе и обязательствах имущественного характера, представленных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Проверка достоверности и полноты сведений о доходах, расходах, об имуществе и обязательствах имущественного характера в соответствии с законодательством Российской Федерации о противодействии коррупции осуществляется по решению Губернатора Челябинской области. Решение об осуществлении проверки принимается отдельно в отношении каждого лица, указанного в подпунктах «а», «б», «в» пункта 1.1 настоящего Положения, и оформляется в письменной форме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 Основанием для проверки достоверности и полноты сведений о доходах, расходах, об имуществе и обязательствах имущественного характера является письменно оформленная информация о: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дставлении лицом, указанном в подпунктах «а», «б», «в» пункта 1.1 настоящего Положения,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несоблюдении лицом, указанном в подпунктах «а», «б», «в» пункта 1.1 настоящего Положения,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 Информация, предусмотренная пунктом 3.2 настоящего Положения, может быть представлена: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лжностными лицами органов местного самоуправления, ответственными за работу по профилактике коррупционных и иных правонарушений;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бщественной палатой Российской Федерации, Общественной палатой Челябинской области;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бщероссийскими средствами массовой информации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 Информация анонимного характера не может служить основанием дл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Проверка достоверности и полноты сведений о доходах, расходах, об имуществе и обязательствах имущественного характер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 Проверка достоверности и полноты сведений о доходах, расходах, об имуществе и обязательствах имущественного характера, лиц, указанных в подпунктах «б», «в» пункта 1.1 настоящего Положения, осуществляется Управлением государственной службы Правительства Челябинской области. Доклад о результатах проверки направляется Губернатору Челябинской области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лиц, указанных в подпункте «а» пункта 1.1 настоящего Положения проверка достоверности и полноты представляемых ими сведений о доходах, расходах, об имуществе и обязательствах имущественного характера осуществляется Комиссией. Доклад Губернатору Челябинской области о результатах проверки сведений о доходах, расходах, об имуществе и обязательствах имущественного характера в отношении лиц, указанных в подпункте «а» пункта 1.1 настоящего Положения направляется в Управление государственной службы Правительства Челябинской области.</w:t>
      </w:r>
    </w:p>
    <w:p>
      <w:pPr>
        <w:pStyle w:val="Normal"/>
        <w:spacing w:before="0" w:after="0"/>
        <w:ind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7. </w:t>
      </w:r>
      <w:bookmarkStart w:id="4" w:name="sub_1019"/>
      <w:r>
        <w:rPr>
          <w:rFonts w:cs="Times New Roman" w:ascii="Times New Roman" w:hAnsi="Times New Roman"/>
          <w:sz w:val="26"/>
          <w:szCs w:val="26"/>
        </w:rPr>
        <w:t>Комиссия при осуществлении проверки вправе:</w:t>
      </w:r>
    </w:p>
    <w:p>
      <w:pPr>
        <w:pStyle w:val="Normal"/>
        <w:spacing w:before="0" w:after="0"/>
        <w:ind w:firstLine="851"/>
        <w:contextualSpacing/>
        <w:jc w:val="both"/>
        <w:rPr/>
      </w:pPr>
      <w:bookmarkEnd w:id="4"/>
      <w:r>
        <w:rPr>
          <w:rFonts w:cs="Times New Roman" w:ascii="Times New Roman" w:hAnsi="Times New Roman"/>
          <w:sz w:val="26"/>
          <w:szCs w:val="26"/>
        </w:rPr>
        <w:t>1) изучать представленные лицами, указанными в подпункте «а» пункта 1.1 настоящего Положения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лучать от лиц, указанных в подпункте «а» пункта 1.1 настоящего Положения, пояснения по представленным им сведениям о доходах, расходах, об имуществе и обязательствах имущественного характера и материалам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правлять в установленном порядке запросы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об имеющихся у них сведениях о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оходах, расходах, об имуществе и обязательствах имущественного характера лица, указанного в подпункте «а» пункта 1.1 настоящего Положения, его супруги (супруга) и несовершеннолетних дете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стоверности и полноте сведений, представленных лицом, указанном в подпункте «а» пункта 1.1 настоящего Положения, в соответствии с нормативными правовыми актам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и лицом, указанном в подпункте «а» пункта 1.1 настоящего Положения установленных ограничений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осуществляют лица, наделенные такими полномочиями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водить справки у физических лиц и получать от них информацию с их соглас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существлять анализ сведений, представленных лицом, указанном в подпункте «а» пункта 1.1. настоящего Положения, в соответствии с законодательством Российской Федерации о противодействии корруп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8. </w:t>
      </w:r>
      <w:bookmarkStart w:id="5" w:name="sub_1020"/>
      <w:r>
        <w:rPr>
          <w:rFonts w:cs="Times New Roman" w:ascii="Times New Roman" w:hAnsi="Times New Roman"/>
          <w:sz w:val="26"/>
          <w:szCs w:val="26"/>
        </w:rPr>
        <w:t>В запросе, предусмотренном подпунктом 3 пункта 3.7 настоящего Положения, указываются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End w:id="5"/>
      <w:r>
        <w:rPr>
          <w:rFonts w:cs="Times New Roman" w:ascii="Times New Roman" w:hAnsi="Times New Roman"/>
          <w:sz w:val="26"/>
          <w:szCs w:val="26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ормативный правовой акт, на основании которого направляется запрос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держание и объем сведений, подлежащих проверк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рок представления запрашиваемых сведени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другие необходимые сведения.</w:t>
      </w:r>
    </w:p>
    <w:p>
      <w:pPr>
        <w:pStyle w:val="Normal"/>
        <w:spacing w:before="0" w:after="0"/>
        <w:ind w:firstLine="851"/>
        <w:contextualSpacing/>
        <w:jc w:val="both"/>
        <w:rPr/>
      </w:pPr>
      <w:bookmarkStart w:id="6" w:name="sub_1023"/>
      <w:bookmarkEnd w:id="6"/>
      <w:r>
        <w:rPr>
          <w:rFonts w:cs="Times New Roman" w:ascii="Times New Roman" w:hAnsi="Times New Roman"/>
          <w:sz w:val="26"/>
          <w:szCs w:val="26"/>
        </w:rPr>
        <w:t>3.9. Комиссия обеспечивает:</w:t>
      </w:r>
    </w:p>
    <w:p>
      <w:pPr>
        <w:pStyle w:val="Normal"/>
        <w:spacing w:before="0" w:after="0"/>
        <w:ind w:firstLine="851"/>
        <w:contextualSpacing/>
        <w:jc w:val="both"/>
        <w:rPr/>
      </w:pPr>
      <w:bookmarkStart w:id="7" w:name="sub_1023"/>
      <w:bookmarkStart w:id="8" w:name="sub_1021"/>
      <w:bookmarkEnd w:id="7"/>
      <w:bookmarkEnd w:id="8"/>
      <w:r>
        <w:rPr>
          <w:rFonts w:cs="Times New Roman" w:ascii="Times New Roman" w:hAnsi="Times New Roman"/>
          <w:sz w:val="26"/>
          <w:szCs w:val="26"/>
        </w:rPr>
        <w:t>1) уведомление в письменной форме лицо, указанное в подпункте «а» пункта 1.1. настоящего Положения,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"/>
        <w:spacing w:before="0" w:after="0"/>
        <w:ind w:firstLine="851"/>
        <w:contextualSpacing/>
        <w:jc w:val="both"/>
        <w:rPr/>
      </w:pPr>
      <w:bookmarkStart w:id="9" w:name="sub_1021"/>
      <w:bookmarkStart w:id="10" w:name="sub_1022"/>
      <w:bookmarkEnd w:id="9"/>
      <w:r>
        <w:rPr>
          <w:rFonts w:cs="Times New Roman" w:ascii="Times New Roman" w:hAnsi="Times New Roman"/>
          <w:sz w:val="26"/>
          <w:szCs w:val="26"/>
        </w:rPr>
        <w:t xml:space="preserve">2) проведение беседы в случае обращения лица, указанного в подпункте «а» пункта 1.1 настоящего Положения, в ходе которой оно должно быть проинформировано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лица, указанного в подпункте «а» пункта 1.1 настоящего Положения, а при наличии уважительной причины - в согласованный срок.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1" w:name="sub_1022"/>
      <w:r>
        <w:rPr>
          <w:rFonts w:cs="Times New Roman" w:ascii="Times New Roman" w:hAnsi="Times New Roman"/>
          <w:sz w:val="26"/>
          <w:szCs w:val="26"/>
        </w:rPr>
        <w:t>3.10.</w:t>
      </w:r>
      <w:bookmarkStart w:id="12" w:name="sub_1024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 xml:space="preserve"> По окончании осуществления проверки Комиссия обязана ознакомить лицо, указанное в подпункте «а» пункта 1.1 настоящего Положения, с ее результатами с соблюдением законодательства Российской Федерации о государственной тайне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</w:t>
      </w:r>
      <w:bookmarkStart w:id="13" w:name="sub_1024"/>
      <w:bookmarkStart w:id="14" w:name="sub_1025"/>
      <w:bookmarkEnd w:id="13"/>
      <w:r>
        <w:rPr>
          <w:rFonts w:cs="Times New Roman" w:ascii="Times New Roman" w:hAnsi="Times New Roman"/>
          <w:sz w:val="26"/>
          <w:szCs w:val="26"/>
        </w:rPr>
        <w:t xml:space="preserve"> Лицо, указанное в подпункте «а» пункта 1.1. настоящего Положения, вправе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End w:id="14"/>
      <w:r>
        <w:rPr>
          <w:rFonts w:cs="Times New Roman" w:ascii="Times New Roman" w:hAnsi="Times New Roman"/>
          <w:sz w:val="26"/>
          <w:szCs w:val="26"/>
        </w:rPr>
        <w:t>1) давать пояснения в письменной форме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ходе осуществления проверк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 вопросам, указанным в подпункте 2 пункта 3.9 настоящего Положения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 результатам осуществления проверк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ращаться в Комиссию с подлежащим удовлетворению ходатайством о проведении с ним беседы по вопросам, указанным в подпункте 2 пункта 3.9 настоящего Положения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5" w:name="sub_1026"/>
      <w:r>
        <w:rPr>
          <w:rFonts w:cs="Times New Roman" w:ascii="Times New Roman" w:hAnsi="Times New Roman"/>
          <w:sz w:val="26"/>
          <w:szCs w:val="26"/>
        </w:rPr>
        <w:t>3.12.Пояснения, указанные в пункте 3.11 настоящего Положения, приобщаются к материалам проверки.</w:t>
      </w:r>
    </w:p>
    <w:p>
      <w:pPr>
        <w:pStyle w:val="Normal"/>
        <w:spacing w:before="0" w:after="0"/>
        <w:ind w:firstLine="851"/>
        <w:contextualSpacing/>
        <w:jc w:val="both"/>
        <w:rPr/>
      </w:pPr>
      <w:bookmarkStart w:id="16" w:name="sub_1026"/>
      <w:r>
        <w:rPr>
          <w:rFonts w:cs="Times New Roman" w:ascii="Times New Roman" w:hAnsi="Times New Roman"/>
          <w:sz w:val="26"/>
          <w:szCs w:val="26"/>
        </w:rPr>
        <w:t xml:space="preserve">3.13. </w:t>
      </w:r>
      <w:bookmarkStart w:id="17" w:name="sub_1029"/>
      <w:bookmarkEnd w:id="16"/>
      <w:r>
        <w:rPr>
          <w:rFonts w:cs="Times New Roman" w:ascii="Times New Roman" w:hAnsi="Times New Roman"/>
          <w:sz w:val="26"/>
          <w:szCs w:val="26"/>
        </w:rPr>
        <w:t>По результатам осуществления проверки Губернатору Челябинской области в установленном порядке представляется доклад</w:t>
      </w:r>
      <w:bookmarkEnd w:id="17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4.При выявлении в результате проверки достоверности и полноты сведений о доходах, расходах, об имуществе и обязательствах имущественного характера, проведенной в соответствии пунктом 3.1 настоящего Положения, фактов несоблюдения ограничений, запретов, неисполнения обязанностей, установленных законодательством Российской Федерации о противодействии коррупции, Губернатор Челябинской области обращается с заявлением о досрочном прекращении полномочий лица, указанного в подпунктах «а», «б», «в» пункта 1.1.настоящего Положения или применении в отношении него иного дисциплинарного взыскания в орган местного самоуправления, уполномоченный принимать соответствующее решение,  или в суд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По решению Комиссии с уведомлением лица, указанного в подпункте «а» пункта 1.1. настоящего Положения, в отношении которого проводилась проверка, сведения о результатах осуществления проверки предоставляются 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Челябинской области, представившим информацию, явившуюся основанием для осуществл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16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Материалы проверки достоверности и полноты сведений о доходах, расходах, об имуществе и обязательствах имущественного характера, проведенной в соответствии с абзацем 1 пункта 3.6 настоящего Положения, хранятся в Управлении государственной службы Правительства Челябинской области.</w:t>
      </w:r>
    </w:p>
    <w:p>
      <w:pPr>
        <w:pStyle w:val="ConsPlusNormal"/>
        <w:spacing w:lineRule="auto" w:line="276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 проверки достоверности и полноты сведений о доходах, расходах, об имуществе и обязательствах имущественного характера, проведенной в соответствии с абзацем 2 пункта 3.6 настоящего Положения и подлинники справок о доходах, расходах, об имуществе и обязательствах имущественного характер, представленные в соответствии с абзацем 2  пункта 2.3,  хранятся в Собрании депутатов Катав-Ивановского муниципального района.»</w:t>
      </w:r>
    </w:p>
    <w:p>
      <w:pPr>
        <w:pStyle w:val="ConsPlusNormal"/>
        <w:spacing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  Е.Ю. Киршин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B0188AABC2B3D98DF780D7CB7D2825D292E4936EA1634EF1530BEEC3t977G" TargetMode="External"/><Relationship Id="rId4" Type="http://schemas.openxmlformats.org/officeDocument/2006/relationships/hyperlink" Target="consultantplus://offline/ref=3DB0188AABC2B3D98DF780D7CB7D2825D292EF906DA4634EF1530BEEC3t977G" TargetMode="External"/><Relationship Id="rId5" Type="http://schemas.openxmlformats.org/officeDocument/2006/relationships/hyperlink" Target="consultantplus://offline/ref=3DB0188AABC2B3D98DF780D7CB7D2825D292EF906DA5634EF1530BEEC3t977G" TargetMode="External"/><Relationship Id="rId6" Type="http://schemas.openxmlformats.org/officeDocument/2006/relationships/hyperlink" Target="consultantplus://offline/ref=B9084C69AFE4FED3578A24AE9AB535C1EE9F5EF55B145E2EF97DCDC062O2h4D" TargetMode="External"/><Relationship Id="rId7" Type="http://schemas.openxmlformats.org/officeDocument/2006/relationships/hyperlink" Target="consultantplus://offline/ref=B9084C69AFE4FED3578A24AE9AB535C1ED9656F658155E2EF97DCDC062O2h4D" TargetMode="External"/><Relationship Id="rId8" Type="http://schemas.openxmlformats.org/officeDocument/2006/relationships/hyperlink" Target="consultantplus://offline/ref=B9084C69AFE4FED3578A24AE9AB535C1EE9F5EF55B175E2EF97DCDC062O2h4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53:00Z</dcterms:created>
  <dc:creator>nasyrov</dc:creator>
  <dc:description/>
  <cp:keywords/>
  <dc:language>en-US</dc:language>
  <cp:lastModifiedBy>sobdep2</cp:lastModifiedBy>
  <cp:lastPrinted>2018-01-19T10:39:00Z</cp:lastPrinted>
  <dcterms:modified xsi:type="dcterms:W3CDTF">2018-01-30T10:32:00Z</dcterms:modified>
  <cp:revision>11</cp:revision>
  <dc:subject/>
  <dc:title/>
</cp:coreProperties>
</file>